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meters used in mod_simplerif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900"/>
      </w:tblGrid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t_width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width of rift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rift_depth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Depth at which cos curve star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rift_heigh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Total amplitude of cos cur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rift_botto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Very lowermost edge of rif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rift_ep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Epicentral distance where rift starts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rift_v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Rift velocity (dVs - % difference from mantl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rift_rh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Rift density (d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- % difference from mantl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jc w:val="both"/>
        <w:rPr/>
      </w:pPr>
      <w:r>
        <w:rPr/>
        <w:t>The rift structure is constructed with a simple cosine cu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0175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2:47:00Z</dcterms:created>
  <dc:creator>elthorno</dc:creator>
  <dc:description/>
  <dc:language>en-US</dc:language>
  <cp:lastModifiedBy>elthorno</cp:lastModifiedBy>
  <dcterms:modified xsi:type="dcterms:W3CDTF">2007-09-06T02:50:00Z</dcterms:modified>
  <cp:revision>4</cp:revision>
  <dc:subject/>
  <dc:title>Parameters used in mod_simpleslab</dc:title>
</cp:coreProperties>
</file>